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1la HCJ nr.59/23.02.2023</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9"/>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9"/>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9"/>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9"/>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 (desfășurarea activității Bld. Republicii nr.71),</w:t>
      </w:r>
      <w:r>
        <w:rPr>
          <w:sz w:val="24"/>
          <w:szCs w:val="24"/>
        </w:rPr>
        <w:t xml:space="preserve"> </w:t>
      </w:r>
      <w:r>
        <w:rPr>
          <w:sz w:val="24"/>
          <w:szCs w:val="24"/>
        </w:rPr>
        <w:t xml:space="preserve">cu mențiunea </w:t>
      </w:r>
      <w:r>
        <w:rPr>
          <w:sz w:val="24"/>
          <w:szCs w:val="24"/>
          <w:lang w:val="en-US" w:eastAsia="en-US"/>
        </w:rPr>
        <w:t>„Pentru Concursul  de proiecte - 2023”.</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9"/>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9"/>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sz w:val="24"/>
          <w:szCs w:val="24"/>
          <w:lang w:val="ro-RO" w:eastAsia="ro-RO"/>
        </w:rPr>
      </w:r>
    </w:p>
    <w:p>
      <w:pPr>
        <w:pStyle w:val="TextBody"/>
        <w:shd w:fill="auto" w:val="clear"/>
        <w:tabs>
          <w:tab w:val="clear" w:pos="720"/>
          <w:tab w:val="left" w:pos="0" w:leader="none"/>
        </w:tabs>
        <w:spacing w:lineRule="auto" w:line="240" w:before="0" w:after="0"/>
        <w:ind w:left="380" w:right="40" w:hanging="0"/>
        <w:rPr>
          <w:sz w:val="24"/>
          <w:szCs w:val="24"/>
        </w:rPr>
      </w:pPr>
      <w:r>
        <w:rPr>
          <w:rFonts w:eastAsia="Times New Roman"/>
          <w:sz w:val="24"/>
          <w:szCs w:val="24"/>
        </w:rPr>
        <w:t xml:space="preserve"> </w:t>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0"/>
        </w:numPr>
        <w:jc w:val="both"/>
        <w:rPr/>
      </w:pPr>
      <w:r>
        <w:rPr>
          <w:rFonts w:cs="Times New Roman" w:ascii="Times New Roman" w:hAnsi="Times New Roman"/>
          <w:color w:val="000000"/>
        </w:rPr>
        <w:t>Secretarul comisiei asigură convocarea şi prezenţa membrilor comisie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1"/>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5"/>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5"/>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5"/>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4"/>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4"/>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4"/>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19"/>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9"/>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9"/>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rFonts w:ascii="Times New Roman" w:hAnsi="Times New Roman" w:cs="Times New Roman"/>
          <w:b/>
          <w:b/>
          <w:bCs/>
          <w:color w:val="000000"/>
          <w:lang w:val="ro-RO" w:eastAsia="en-US"/>
        </w:rPr>
      </w:pPr>
      <w:r>
        <w:rPr/>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8"/>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8"/>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8"/>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6"/>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6"/>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left="580" w:right="20" w:hanging="56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2018761850"/>
            <w:bookmarkStart w:id="30" w:name="__Fieldmark__0_2018761850"/>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2018761850"/>
            <w:bookmarkStart w:id="32" w:name="__Fieldmark__1_2018761850"/>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2018761850"/>
            <w:bookmarkStart w:id="34" w:name="__Fieldmark__2_2018761850"/>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2018761850"/>
            <w:bookmarkStart w:id="36" w:name="__Fieldmark__3_2018761850"/>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2018761850"/>
            <w:bookmarkStart w:id="38" w:name="__Fieldmark__4_2018761850"/>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2018761850"/>
            <w:bookmarkStart w:id="40" w:name="__Fieldmark__5_2018761850"/>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2018761850"/>
            <w:bookmarkStart w:id="42" w:name="__Fieldmark__6_2018761850"/>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2018761850"/>
            <w:bookmarkStart w:id="44" w:name="__Fieldmark__7_2018761850"/>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2018761850"/>
            <w:bookmarkStart w:id="46" w:name="__Fieldmark__8_2018761850"/>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2018761850"/>
            <w:bookmarkStart w:id="48" w:name="__Fieldmark__9_2018761850"/>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2018761850"/>
            <w:bookmarkStart w:id="50" w:name="__Fieldmark__10_2018761850"/>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2018761850"/>
            <w:bookmarkStart w:id="52" w:name="__Fieldmark__11_2018761850"/>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2018761850"/>
            <w:bookmarkStart w:id="54" w:name="__Fieldmark__12_2018761850"/>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2018761850"/>
            <w:bookmarkStart w:id="56" w:name="__Fieldmark__13_2018761850"/>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2018761850"/>
            <w:bookmarkStart w:id="58" w:name="__Fieldmark__14_2018761850"/>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2018761850"/>
            <w:bookmarkStart w:id="60" w:name="__Fieldmark__15_2018761850"/>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2018761850"/>
            <w:bookmarkStart w:id="62" w:name="__Fieldmark__16_2018761850"/>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2018761850"/>
            <w:bookmarkStart w:id="64" w:name="__Fieldmark__17_2018761850"/>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2018761850"/>
            <w:bookmarkStart w:id="66" w:name="__Fieldmark__18_2018761850"/>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2018761850"/>
            <w:bookmarkStart w:id="68" w:name="__Fieldmark__19_2018761850"/>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2018761850"/>
            <w:bookmarkStart w:id="70" w:name="__Fieldmark__20_2018761850"/>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2018761850"/>
            <w:bookmarkStart w:id="72" w:name="__Fieldmark__21_2018761850"/>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2018761850"/>
            <w:bookmarkStart w:id="74" w:name="__Fieldmark__22_2018761850"/>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2018761850"/>
            <w:bookmarkStart w:id="76" w:name="__Fieldmark__23_2018761850"/>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2018761850"/>
            <w:bookmarkStart w:id="78" w:name="__Fieldmark__24_2018761850"/>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2018761850"/>
            <w:bookmarkStart w:id="80" w:name="__Fieldmark__25_2018761850"/>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2018761850"/>
            <w:bookmarkStart w:id="82" w:name="__Fieldmark__26_2018761850"/>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2018761850"/>
            <w:bookmarkStart w:id="84" w:name="__Fieldmark__27_2018761850"/>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2018761850"/>
            <w:bookmarkStart w:id="86" w:name="__Fieldmark__28_2018761850"/>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2018761850"/>
            <w:bookmarkStart w:id="88" w:name="__Fieldmark__29_2018761850"/>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2018761850"/>
            <w:bookmarkStart w:id="90" w:name="__Fieldmark__30_2018761850"/>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2018761850"/>
            <w:bookmarkStart w:id="92" w:name="__Fieldmark__31_2018761850"/>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2018761850"/>
            <w:bookmarkStart w:id="94" w:name="__Fieldmark__32_2018761850"/>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2018761850"/>
            <w:bookmarkStart w:id="96" w:name="__Fieldmark__33_2018761850"/>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2018761850"/>
            <w:bookmarkStart w:id="98" w:name="__Fieldmark__34_2018761850"/>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2018761850"/>
            <w:bookmarkStart w:id="100" w:name="__Fieldmark__35_2018761850"/>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2018761850"/>
            <w:bookmarkStart w:id="102" w:name="__Fieldmark__36_2018761850"/>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2018761850"/>
            <w:bookmarkStart w:id="104" w:name="__Fieldmark__37_2018761850"/>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2018761850"/>
            <w:bookmarkStart w:id="106" w:name="__Fieldmark__38_2018761850"/>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2018761850"/>
            <w:bookmarkStart w:id="108" w:name="__Fieldmark__39_2018761850"/>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2018761850"/>
            <w:bookmarkStart w:id="110" w:name="__Fieldmark__40_2018761850"/>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2018761850"/>
            <w:bookmarkStart w:id="112" w:name="__Fieldmark__41_2018761850"/>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2018761850"/>
            <w:bookmarkStart w:id="114" w:name="__Fieldmark__42_2018761850"/>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2018761850"/>
            <w:bookmarkStart w:id="116" w:name="__Fieldmark__43_2018761850"/>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2018761850"/>
            <w:bookmarkStart w:id="118" w:name="__Fieldmark__44_2018761850"/>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2018761850"/>
            <w:bookmarkStart w:id="120" w:name="__Fieldmark__45_2018761850"/>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2018761850"/>
            <w:bookmarkStart w:id="122" w:name="__Fieldmark__46_2018761850"/>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2018761850"/>
            <w:bookmarkStart w:id="124" w:name="__Fieldmark__47_2018761850"/>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2018761850"/>
            <w:bookmarkStart w:id="126" w:name="__Fieldmark__48_2018761850"/>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2018761850"/>
            <w:bookmarkStart w:id="128" w:name="__Fieldmark__49_2018761850"/>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2018761850"/>
            <w:bookmarkStart w:id="130" w:name="__Fieldmark__50_2018761850"/>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2018761850"/>
            <w:bookmarkStart w:id="132" w:name="__Fieldmark__51_2018761850"/>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2018761850"/>
            <w:bookmarkStart w:id="134" w:name="__Fieldmark__52_2018761850"/>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3"/>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3"/>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w:t>
            </w:r>
            <w:r>
              <w:rPr>
                <w:lang w:val="ro-RO" w:eastAsia="ro-RO"/>
              </w:rPr>
              <w:t xml:space="preserve">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7"/>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7"/>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021"/>
      <w:numFmt w:val="decimal"/>
      <w:lvlText w:val="%1"/>
      <w:lvlJc w:val="left"/>
      <w:pPr>
        <w:tabs>
          <w:tab w:val="num" w:pos="0"/>
        </w:tabs>
        <w:ind w:left="855" w:hanging="48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lowerLetter"/>
      <w:lvlText w:val="%1)"/>
      <w:lvlJc w:val="left"/>
      <w:pPr>
        <w:tabs>
          <w:tab w:val="num" w:pos="0"/>
        </w:tabs>
        <w:ind w:left="645" w:hanging="360"/>
      </w:pPr>
      <w:rPr/>
    </w:lvl>
  </w:abstractNum>
  <w:abstractNum w:abstractNumId="21">
    <w:lvl w:ilvl="0">
      <w:start w:val="1"/>
      <w:numFmt w:val="lowerLetter"/>
      <w:lvlText w:val="%1)"/>
      <w:lvlJc w:val="left"/>
      <w:pPr>
        <w:tabs>
          <w:tab w:val="num" w:pos="0"/>
        </w:tabs>
        <w:ind w:left="2248"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eastAsia="Calibri"/>
      <w:i w:val="false"/>
    </w:rPr>
  </w:style>
  <w:style w:type="character" w:styleId="WW8Num21z4">
    <w:name w:val="WW8Num21z4"/>
    <w:qFormat/>
    <w:rPr>
      <w:b w:val="false"/>
    </w:rPr>
  </w:style>
  <w:style w:type="character" w:styleId="WW8Num22z0">
    <w:name w:val="WW8Num22z0"/>
    <w:qFormat/>
    <w:rPr>
      <w:rFonts w:ascii="Times New Roman" w:hAnsi="Times New Roman" w:eastAsia="Arial Unicode MS"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28T15:47:00Z</cp:lastPrinted>
  <dcterms:modified xsi:type="dcterms:W3CDTF">2023-03-01T07:07:00Z</dcterms:modified>
  <cp:revision>182</cp:revision>
  <dc:subject/>
  <dc:title/>
</cp:coreProperties>
</file>